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jc w:val="center"/>
        <w:rPr>
          <w:rFonts w:ascii="Book Antiqua" w:hAnsi="Book Antiqua" w:cs="JasmineUPC"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90525</wp:posOffset>
                </wp:positionH>
                <wp:positionV relativeFrom="paragraph">
                  <wp:posOffset>535305</wp:posOffset>
                </wp:positionV>
                <wp:extent cx="6696075" cy="590550"/>
                <wp:effectExtent l="10160" t="10160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600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Job Description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 Oversee and care for a wide variety of animals, including land mammals, reptiles, birds, amphibians, and sometimes marine animal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42.15pt;width:527.2pt;height:46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Job Description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 Oversee and care for a wide variety of animals, including land mammals, reptiles, birds, amphibians, and sometimes marine animals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  <w:r>
        <w:rPr>
          <w:rFonts w:cs="JasmineUPC" w:ascii="Book Antiqua" w:hAnsi="Book Antiqua"/>
          <w:sz w:val="56"/>
          <w:szCs w:val="56"/>
          <w:lang w:val="en-US" w:eastAsia="en-US"/>
        </w:rPr>
        <w:t>Zookeeper</w: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90525</wp:posOffset>
                </wp:positionH>
                <wp:positionV relativeFrom="paragraph">
                  <wp:posOffset>56515</wp:posOffset>
                </wp:positionV>
                <wp:extent cx="6743700" cy="2914650"/>
                <wp:effectExtent l="9525" t="9525" r="10160" b="138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914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What does a zookeeper do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Prepare food for animal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Feed and water animals according to schedules and feeding instruction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Report changes, health problems, or unusual behaviors in the animals in your car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Respond to questions from guests, and provide information about animals, such as behavior, habitat, breeding habits, or facility activit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Clean, organize, and disinfect animals quarters such as pens, stables, cages, and yards, and animal equipment such as saddles and bridles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Collect and record animal information such as weight, size, physical condition, treatments received, medications given, and food intak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Exercise animals to maintain their physical and mental health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Provide treatment to sick or injured animals, or contact veterinarians to secure treatmen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4.45pt;width:530.95pt;height:22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What does a zookeeper do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Prepare food for animal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Feed and water animals according to schedules and feeding instruction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Report changes, health problems, or unusual behaviors in the animals in your care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Respond to questions from guests, and provide information about animals, such as behavior, habitat, breeding habits, or facility activity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Clean, organize, and disinfect animals quarters such as pens, stables, cages, and yards, and animal equipment such as saddles and bridles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Collect and record animal information such as weight, size, physical condition, treatments received, medications given, and food intake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Exercise animals to maintain their physical and mental health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Provide treatment to sick or injured animals, or contact veterinarians to secure treatment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  <w:br/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43250</wp:posOffset>
                </wp:positionH>
                <wp:positionV relativeFrom="paragraph">
                  <wp:posOffset>433705</wp:posOffset>
                </wp:positionV>
                <wp:extent cx="3209925" cy="1905000"/>
                <wp:effectExtent l="10160" t="9525" r="952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190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Outlook: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verage Salary - $9.40 hourly, $19,550 annu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Projected Job Openings – 73,600 over the next 10 years for nonfarm animal caretaker jobs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247.5pt;margin-top:34.15pt;width:252.7pt;height:14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Outlook: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verage Salary - $9.40 hourly, $19,550 annual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Projected Job Openings – 73,600 over the next 10 years for nonfarm animal caretaker jobs. </w:t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0525</wp:posOffset>
                </wp:positionH>
                <wp:positionV relativeFrom="paragraph">
                  <wp:posOffset>433705</wp:posOffset>
                </wp:positionV>
                <wp:extent cx="3209925" cy="1905000"/>
                <wp:effectExtent l="10160" t="9525" r="9525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190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Your Interests: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enjoy animal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like working outsid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like taking care of pet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communicate well with other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34.15pt;width:252.7pt;height:14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Your Interests: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enjoy animals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like working outside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like taking care of pets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communicate well with others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90525</wp:posOffset>
                </wp:positionH>
                <wp:positionV relativeFrom="paragraph">
                  <wp:posOffset>177800</wp:posOffset>
                </wp:positionV>
                <wp:extent cx="6743700" cy="1247775"/>
                <wp:effectExtent l="9525" t="10160" r="1016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247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Education/Program of Study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Minimum two-year associate degree in animal science, wildlife management, zoology, or conservation biolog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Larger zoos might require a bachelor’s degre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14pt;width:530.95pt;height:9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Education/Program of Study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Minimum two-year associate degree in animal science, wildlife management, zoology, or conservation biology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Larger zoos might require a bachelor’s degree</w:t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ArialRegular" w:hAnsi="ArialRegular" w:cs="ArialRegular"/>
          <w:color w:val="004489"/>
          <w:sz w:val="18"/>
          <w:szCs w:val="18"/>
        </w:rPr>
      </w:pPr>
      <w:r>
        <w:rPr>
          <w:rFonts w:cs="ArialRegular" w:ascii="ArialRegular" w:hAnsi="ArialRegular"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  <w:sz w:val="18"/>
          <w:szCs w:val="18"/>
        </w:rPr>
      </w:pPr>
      <w:r>
        <w:rPr>
          <w:rFonts w:cs="ArialBold" w:ascii="ArialBold" w:hAnsi="ArialBold"/>
          <w:b/>
          <w:bCs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Bold">
    <w:charset w:val="00"/>
    <w:family w:val="swiss"/>
    <w:pitch w:val="default"/>
  </w:font>
  <w:font w:name="Book Antiqua">
    <w:charset w:val="00"/>
    <w:family w:val="roman"/>
    <w:pitch w:val="variable"/>
  </w:font>
  <w:font w:name="JasmineUPC">
    <w:charset w:val="00"/>
    <w:family w:val="roman"/>
    <w:pitch w:val="variable"/>
  </w:font>
  <w:font w:name="ArialRegular">
    <w:charset w:val="00"/>
    <w:family w:val="swiss"/>
    <w:pitch w:val="default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Sources: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O*NET Online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http://www.bls.gov/k12/nature01.ht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04875</wp:posOffset>
              </wp:positionH>
              <wp:positionV relativeFrom="paragraph">
                <wp:posOffset>647700</wp:posOffset>
              </wp:positionV>
              <wp:extent cx="7772400" cy="10160"/>
              <wp:effectExtent l="635" t="19050" r="635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7772760" cy="1044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2pt;margin-top:51pt;width:612pt;height:0.7pt;flip:y" type="_x0000_t32">
              <v:stroke color="black" weight="38160" dashstyle="shortdot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en-US" w:eastAsia="en-US"/>
      </w:rPr>
      <w:drawing>
        <wp:inline distT="0" distB="0" distL="0" distR="0">
          <wp:extent cx="485775" cy="570230"/>
          <wp:effectExtent l="0" t="0" r="0" b="0"/>
          <wp:docPr id="7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JasmineUPC" w:cs="JasmineUPC" w:ascii="JasmineUPC" w:hAnsi="JasmineUPC"/>
        <w:b/>
        <w:sz w:val="72"/>
        <w:szCs w:val="72"/>
      </w:rPr>
      <w:t xml:space="preserve">  </w:t>
    </w:r>
    <w:r>
      <w:rPr>
        <w:rFonts w:eastAsia="Batang;바탕" w:cs="JasmineUPC" w:ascii="JasmineUPC" w:hAnsi="JasmineUPC"/>
        <w:b/>
        <w:sz w:val="72"/>
        <w:szCs w:val="72"/>
      </w:rPr>
      <w:t>STEM Careers</w:t>
    </w:r>
  </w:p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w:rPr>
        <w:rFonts w:eastAsia="Batang;바탕" w:cs="Batang;바탕" w:ascii="Batang;바탕" w:hAnsi="Batang;바탕"/>
        <w:sz w:val="56"/>
        <w:szCs w:val="5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7:30:00Z</dcterms:created>
  <dc:creator>Vanessa Stevens</dc:creator>
  <dc:description/>
  <dc:language>en-US</dc:language>
  <cp:lastModifiedBy>Jackson</cp:lastModifiedBy>
  <dcterms:modified xsi:type="dcterms:W3CDTF">2012-10-12T17:30:00Z</dcterms:modified>
  <cp:revision>2</cp:revision>
  <dc:subject/>
  <dc:title/>
</cp:coreProperties>
</file>